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6 : SERRURERI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>N° 06 : SERRURERI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654168417"/>
      <w:bookmarkStart w:id="1" w:name="__Fieldmark__0_65416841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654168417"/>
      <w:bookmarkStart w:id="3" w:name="__Fieldmark__1_65416841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RRURERI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06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1:58:00Z</dcterms:modified>
  <cp:revision>87</cp:revision>
  <dc:subject/>
  <dc:title>ACTE D'ENGAGEMENT</dc:title>
</cp:coreProperties>
</file>